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</w:t>
      </w:r>
      <w:r>
        <w:rPr>
          <w:rFonts w:cs="Times New Roman" w:ascii="Times New Roman" w:hAnsi="Times New Roman"/>
          <w:sz w:val="18"/>
          <w:szCs w:val="18"/>
          <w:lang w:val="en-US"/>
        </w:rPr>
        <w:t>5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сессии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лоберезковского поселкового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 </w:t>
      </w:r>
    </w:p>
    <w:p>
      <w:pPr>
        <w:pStyle w:val="Style17"/>
        <w:ind w:right="-711" w:hanging="0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От  26.12.2025 года  №5-58 </w:t>
      </w:r>
    </w:p>
    <w:p>
      <w:pPr>
        <w:pStyle w:val="Style17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 видов  расходов бюджета Белоберезковского городского поселения Трубчевского муниципального района Брянской области на 2026 год и на плановый период 2027 и 2028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>рублей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430"/>
        <w:gridCol w:w="283"/>
        <w:gridCol w:w="580"/>
        <w:gridCol w:w="777"/>
        <w:gridCol w:w="1134"/>
        <w:gridCol w:w="567"/>
        <w:gridCol w:w="1276"/>
        <w:gridCol w:w="1276"/>
        <w:gridCol w:w="1276"/>
      </w:tblGrid>
      <w:tr>
        <w:trPr>
          <w:trHeight w:val="64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ПМП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ла</w:t>
              <w:br/>
              <w:t>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</w:t>
              <w:br/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</w:t>
              <w:br/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</w:t>
              <w:br/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8 год</w:t>
            </w:r>
          </w:p>
        </w:tc>
      </w:tr>
      <w:tr>
        <w:trPr>
          <w:trHeight w:val="12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ПРОГРАММ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04 729 8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9 345 25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6 707 021,00</w:t>
            </w:r>
          </w:p>
        </w:tc>
      </w:tr>
      <w:tr>
        <w:trPr>
          <w:trHeight w:val="5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«Реализация полномочий  Белоберезковской поселковой администрации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04 729 8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9 345 25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6 707 02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04 729 8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9 345 25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6 707 02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103 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 103 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103 25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 092 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 092 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 092 25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78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78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781 6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78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78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781 6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78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78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781 6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4 309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4 309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4 309 6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 251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 251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 251 6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 251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 251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 251 6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05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05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052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05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05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052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85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85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85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2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16"/>
                <w:szCs w:val="16"/>
              </w:rPr>
              <w:t>НАЦИОНАЛЬНАЯ ОБОРОН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559 9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624 3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794 421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559 9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624 3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794 421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59 9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624 3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794 421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04 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24 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45 365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04 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24 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45 365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5 6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99 9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49 05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5 6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99 9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49 05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НАЦИОНАЛЬНАЯ ЭКОНОМ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1 83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1 852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1 883 700,00</w:t>
            </w:r>
          </w:p>
        </w:tc>
      </w:tr>
      <w:tr>
        <w:trPr>
          <w:trHeight w:val="27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1 78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1 802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1 833 7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08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102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08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102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08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102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5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833 7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5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833 7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5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833 7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96 143 77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7 546 30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7 839 646,00</w:t>
            </w:r>
          </w:p>
        </w:tc>
      </w:tr>
      <w:tr>
        <w:trPr>
          <w:trHeight w:val="23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 xml:space="preserve">90 360 252,7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62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Обеспечение устойчивого сокращения непригодного для проживания жилищного фонда (за счет средств областного бюджета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88 793 35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88 793 35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88 793 35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Обеспечение устойчивого сокращения непригодного для проживания жилищного фонда (за счет средств местного бюджета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896 90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896 90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896 90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50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4168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7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4168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7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4168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7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eastAsia="ru-RU"/>
              </w:rPr>
              <w:t>25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обеспечению населения бытовыми услуга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68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5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68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5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68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50 000,00</w:t>
            </w:r>
          </w:p>
        </w:tc>
      </w:tr>
      <w:tr>
        <w:trPr>
          <w:trHeight w:val="36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5 533 52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eastAsia="ru-RU"/>
              </w:rPr>
              <w:t>6 626 30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eastAsia="ru-RU"/>
              </w:rPr>
              <w:t>6 969 646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 w:eastAsia="ru-RU"/>
              </w:rPr>
              <w:t>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 535 35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 535 35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 535 353,54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 w:eastAsia="ru-RU"/>
              </w:rPr>
              <w:t>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 535 35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 535 35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 535 353,54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 w:eastAsia="ru-RU"/>
              </w:rPr>
              <w:t>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 535 35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 535 35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 535 353,54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043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043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043 6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043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043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043 6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043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043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043 6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Озеленение территории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68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68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68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6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6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6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6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6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6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85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85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05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85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содержание мест захоронения (кладбищ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6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6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 xml:space="preserve">10 000,00 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6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0 00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благоустройств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53 72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1 346 49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 339 842,46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53 72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1 346 49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 339 842,46</w:t>
            </w:r>
          </w:p>
        </w:tc>
      </w:tr>
      <w:tr>
        <w:trPr>
          <w:trHeight w:val="41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53 72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1 346 49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 339 842,46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75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7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755 00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75 00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35 00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35 00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735 00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20 000,00</w:t>
            </w:r>
          </w:p>
        </w:tc>
      </w:tr>
      <w:tr>
        <w:trPr>
          <w:trHeight w:val="31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</w:tr>
      <w:tr>
        <w:trPr>
          <w:trHeight w:val="28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Пенсионное обеспечени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</w:tr>
      <w:tr>
        <w:trPr>
          <w:trHeight w:val="28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</w:tr>
      <w:tr>
        <w:trPr>
          <w:trHeight w:val="13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</w:tr>
      <w:tr>
        <w:trPr>
          <w:trHeight w:val="39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 социальные выплаты граждана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44 704,00</w:t>
            </w:r>
          </w:p>
        </w:tc>
      </w:tr>
      <w:tr>
        <w:trPr>
          <w:trHeight w:val="26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 И СПОР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3 318 74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</w:tr>
      <w:tr>
        <w:trPr>
          <w:trHeight w:val="25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</w:tr>
      <w:tr>
        <w:trPr>
          <w:trHeight w:val="26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</w:tr>
      <w:tr>
        <w:trPr>
          <w:trHeight w:val="29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6 300,00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  <w:lang w:eastAsia="ru-RU"/>
              </w:rPr>
              <w:t>Массовый спор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 132 44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0213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 132 44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0213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 132 44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0213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 132 44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ВНЕПРОРАММНЫЕ МЕРОПРИЯТ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3 9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9 6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12 6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3 9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9 6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12 6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3 9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9 6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12 6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 9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 9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 9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 9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 9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 9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 9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 9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  <w:u w:val="single"/>
              </w:rPr>
              <w:t>Резервные фон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0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Резервные сред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2 6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2 6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2 6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2 600,00</w:t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4 793 75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 734 86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 419 621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8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5:00Z</dcterms:created>
  <dc:creator>Рыжикова</dc:creator>
  <dc:description/>
  <cp:keywords/>
  <dc:language>en-US</dc:language>
  <cp:lastModifiedBy>Finansist</cp:lastModifiedBy>
  <cp:lastPrinted>2022-11-17T21:55:00Z</cp:lastPrinted>
  <dcterms:modified xsi:type="dcterms:W3CDTF">2025-12-29T15:45:00Z</dcterms:modified>
  <cp:revision>402</cp:revision>
  <dc:subject/>
  <dc:title/>
</cp:coreProperties>
</file>